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  <w:vertAlign w:val="superscript"/>
        </w:rPr>
        <w:t>Η</w:t>
      </w:r>
      <w:r>
        <w:rPr>
          <w:b/>
          <w:sz w:val="28"/>
          <w:szCs w:val="28"/>
        </w:rPr>
        <w:t xml:space="preserve"> ΜΑΡΤΙΟΥ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1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Ιστορική αναδρομή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υαγγγελισμός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Θέατρο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Χοροί - Τραγούδι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4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ροσέγγιση των ιστορικών γεγονότ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νόηση εννοιών που αφορούν στα συγκεκριμένα ιστορικά γεγονότα και της διαχρονικής τους σημασία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νάπτυξη πνεύματος συνεργασίας, ομαδικότητας και επικοινωνίας. Σεβασμός στους κανόνε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λλιέργεια του προφορικού λόγο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ροσέγγιση θεατρικής γλώσσα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παφή με τους κώδικες μιας θεατρικής παράστα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ίσχυση αυτοεκτίμηση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λλογική- Δημιουργική έκφραση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Γνωριμία με τραγούδια σχετικά με την επέτειο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8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6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Γλώσσα</w:t>
            </w:r>
            <w:r>
              <w:rPr>
                <w:bCs/>
                <w:sz w:val="24"/>
                <w:szCs w:val="24"/>
              </w:rPr>
              <w:t xml:space="preserve">: ανάπτυξη προφορικού λόγου, ειδικού λεξιλογίου, θεατρικού λόγου, συνεντεύξει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Ιστορία:</w:t>
            </w:r>
            <w:r>
              <w:rPr>
                <w:bCs/>
                <w:sz w:val="24"/>
                <w:szCs w:val="24"/>
              </w:rPr>
              <w:t xml:space="preserve"> αναφορά και επεξεργασία ιστορικών γεγονότω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Θρησκευτικά:</w:t>
            </w:r>
            <w:r>
              <w:rPr>
                <w:bCs/>
                <w:sz w:val="24"/>
                <w:szCs w:val="24"/>
              </w:rPr>
              <w:t xml:space="preserve"> αναφορά στα θρησκευτικά στοιχεία της επετείο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Γεωγραφία</w:t>
            </w:r>
            <w:r>
              <w:rPr>
                <w:bCs/>
                <w:sz w:val="24"/>
                <w:szCs w:val="24"/>
              </w:rPr>
              <w:t>: τοποθέτηση των γεγονότων σε χωροχρονικό πλαίσι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Αισθητική Αγωγή</w:t>
            </w:r>
            <w:r>
              <w:rPr>
                <w:bCs/>
                <w:sz w:val="24"/>
                <w:szCs w:val="24"/>
              </w:rPr>
              <w:t>: εικαστική απόδοση, θεατρική παράσταση, τραγούδι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Φυσική Αγωγή:</w:t>
            </w:r>
            <w:r>
              <w:rPr>
                <w:bCs/>
                <w:sz w:val="24"/>
                <w:szCs w:val="24"/>
              </w:rPr>
              <w:t xml:space="preserve"> Χορο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711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 μηνών: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Έρευνα και συλλογή πληροφοριών από βιβλιοθήκες, διαδίκτυο, περιοδικά, προφορικές αφηγήσεις, ημερολόγια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 xml:space="preserve">Καταγραφή και ταξινόμηση υλικού.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Επεξεργασία στοιχείων, εξαγωγή συμπερασμάτω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νάγνωση διαφόρων θεατρικών παραστάσεων και ιστορικές αναφορές. Μουσικά ακούσματα. Συλλογή εικόνων. Εικαστική έκφρασ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Επεξεργασία υλικού μέσα από θεατρικό παιχνίδι και εκμάθηση τραγουδιώ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αρουσίαση 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ημιουργία ημερολογίου, ζωγραφική, κατασκευές, δραματοποί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44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14:00Z</dcterms:modified>
  <cp:revision>3</cp:revision>
  <dc:subject/>
  <dc:title/>
</cp:coreProperties>
</file>